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>RESOLUÇÃO N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>001/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b/>
          <w:sz w:val="22"/>
        </w:rPr>
        <w:t>Ementa:</w:t>
      </w:r>
      <w:r>
        <w:rPr>
          <w:rFonts w:cs="Arial" w:ascii="Arial" w:hAnsi="Arial"/>
          <w:sz w:val="22"/>
        </w:rPr>
        <w:t xml:space="preserve"> Cria Comissão Especial Temporária com a finalidade de colher informações e acompanhar o regular andamento de concursos públicos e dá outras providências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MESA DIRETORA  DA CÂMARA MUNICIPAL DE VERADORES DE SANTA CRUZ DO CAPIBARIBE/PE, no uso de suas atribuições legais, faz saber que o plenário aprovou a segui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RESOLUÇÃO: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1º - Fica criada uma Comissão Especial Temporária com a finalidade de obter informações, fiscalizar e acompanhar o regular andamento do concurso público a ser realizado pelo Poder Executivo Municipal para o preenchimento de cargos públicos criados pela Lei Municipal n° 1.379/03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ágrafo Único – A Comissão Especial de que trata o caput deste artigo deverá ser composta por três Vereadores escolhidos e indicados pelos respectivos líderes de bancada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. I – Os líderes de bancada terão 24 horas, após a promulgação, para indicar os Vereadores que integrarão a Comissão Especial;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. II – Os Vereadores indicados deverão reunir-se, em até 24 horas depois da indicação, para escolherem por meio de votação o presidente, secretário e membro da Comissão Especial, dando início aos trabalhos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2° - A Comissão formalmente constituída deverá observar, sob pena de responsabilidade, os prazos e finalidade objeto desta Resolução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3° - Promulgada esta Resolução a Comissão Especial terá o prazo de 30 (trinta) dias para concluir os trabalhos e apresentar relatório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4° - Os trabalhos da Comissão terão as seguintes finalidades e obedecerão as seguintes diretrizes: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. I – Colher informações e fiscalizar a legalidade, sendo o caso, acerca do processo licitatório deflagrado objetivando a contratação da empresa responsável pela realização do concurso público para provimento dos cargos criados pela Lei Municipal n° 1.379/03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. II – Fiscalizar o procedimento de realização, critérios e forma de apuração dos resultados para o preenchimento dos cargos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5° - Esta Resolução entrará em vigor na data de sua publicação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 das Sessões, em 17 de Março de 2003.</w:t>
      </w:r>
    </w:p>
    <w:p>
      <w:pPr>
        <w:pStyle w:val="Normal"/>
        <w:ind w:left="567"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ilda Barbosa de Moraes Mena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iden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oves Gonçalves Dias.                               Antonio Ramos de Mou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1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 xml:space="preserve"> Secretário.                                                  2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 xml:space="preserve"> Secretário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osé Manoel da Sil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ice-Presidente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ind w:left="567"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3:02:00Z</dcterms:created>
  <dc:creator>CID PEREIRA DANTAS</dc:creator>
  <dc:description/>
  <dc:language>en-US</dc:language>
  <cp:lastModifiedBy>Camara Municipal</cp:lastModifiedBy>
  <cp:lastPrinted>2003-05-15T18:05:00Z</cp:lastPrinted>
  <dcterms:modified xsi:type="dcterms:W3CDTF">2003-06-05T13:05:00Z</dcterms:modified>
  <cp:revision>6</cp:revision>
  <dc:subject/>
  <dc:title>PROJETO DE RESOLUÇÃO n 001//03</dc:title>
</cp:coreProperties>
</file>