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RESOLUÇÃO N° 003/200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b/>
          <w:bCs w:val="false"/>
          <w:sz w:val="22"/>
        </w:rPr>
        <w:t>EMENTA</w:t>
      </w:r>
      <w:r>
        <w:rPr>
          <w:sz w:val="22"/>
        </w:rPr>
        <w:t>: Estabelece critérios para o pagamento através de SUPRIMENTO INDIVIDUAL para o custeio de despesas miúdas de pronto pagamento disciplina prestação de contas e dá outras providênci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>A MESA DIRETORA  DA CÂMARA MUNICIPAL DE VERADORES DE SANTA CRUZ DO CAPIBARIBE/PE, no uso de suas atribuições legais, consoante disposição do art. 68 da Lei Federal 4.320, de 17.03.64, e parágrafo único do art. 70 da Constituição Federal, faz saber que o plenário aprovou a seguinte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RESOLUÇÃO:</w:t>
      </w:r>
    </w:p>
    <w:p>
      <w:pPr>
        <w:pStyle w:val="Normal"/>
        <w:jc w:val="both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jc w:val="both"/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Art. 1° - Fica criado, no âmbito da administração da Câmara Municipal de Vereadores de Santa Cruz do Capibaribe, o regime de adiantamento denominado </w:t>
      </w:r>
      <w:r>
        <w:rPr>
          <w:b/>
          <w:bCs w:val="false"/>
          <w:sz w:val="22"/>
        </w:rPr>
        <w:t>sistema de suprimento individual</w:t>
      </w:r>
      <w:r>
        <w:rPr>
          <w:sz w:val="22"/>
        </w:rPr>
        <w:t>, destinado ao custeio das despesas miúdas de pronto pagamento e em casos especiais definidos nesta Resolução, consoante disposições dos artigos 156 a 172 da Lei Estadual n° 7.741, de 23.10.197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Parágrafo Único – O valor global de cada suprimento individual será limitado a R$ 800,00 (oitocentos reais), equivalente a 10% (dez por cento) do limite estabelecido no inciso II, do Art. 24 da Lei Federal </w:t>
      </w:r>
      <w:r>
        <w:rPr>
          <w:b/>
          <w:bCs w:val="false"/>
          <w:sz w:val="22"/>
        </w:rPr>
        <w:t xml:space="preserve">° </w:t>
      </w:r>
      <w:r>
        <w:rPr>
          <w:sz w:val="22"/>
        </w:rPr>
        <w:t>8.666, atualizada pelas Leis n° 8.883, de 08.06.94, n° 9.648, de 27.05.98 e n° 9.854, de 27.10.99, e cada pagamento individualizado a R$ 24,00 (vinte e quatro reais), equivalente a 3% (três por cento) do limite estabelecido neste arti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Art. 2° - Somente nos casos excepcionais, estabelecidos nesta Resolução e a critério do Ordenador de Despesas, o pagamento será efetuado mediante suprimento individu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Art. 3° - O regime de suprimento individual, conforme definição na Lei 7.741/78, consiste na entrega de numerário a servidor, de preferência segurado, sempre precedida de empenho, na dotação orçamentária própria, para o fim de realizar despesas que não possam subordinar-se ao processo normal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Art. 4° - O suprimento feito para determinado elemento de despesa não poderá ser aplicado em outro ele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Art. 5° - São despesas especialmente processáveis pelo regime de suprimento individual: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 – despesas extraordinárias, entendidas as aplicadas nos casos de calamidade pública ou estado de emergência;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I – despesas urgentes, aquelas não compreendidas no inciso anterior, mas, que, por sua natureza sejam consideradas inadiáveis;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II – despesas de custeio, não superiores a R$ 24,00 (vinte e quatro reais) obrigando-se o responsável pelo suprimento a comprova-las, mediante a apresentação de PRESTAÇÃO DE CONTAS;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V – despesas miúdas de pronto pagamento, não superiores a R$ 10,00 (dez reais), independente de comprovação, bastado relaciona-las;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 – despesas que tenham de ser efetuadas em local distante da sede do Municípi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Art. 6° - Da solicitação de suprimento individual deverá constar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 – nome, matrícula, cargo ou função do servidor a quem deve ser entregue o suprimento;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I – classificação completa da despesa por conta do crédito orçamentário;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II – exercício financeiro;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V – indicação do valor do suprimento;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 – o local ou locais onde será aplicado o suprimento;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I – período de aplicação e prazo para comprovação;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II – espécie do pagamento a realizar;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III – referência expressa de que o suprimento deverá corresponder a determinada nota de empenho de despesa.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>§</w:t>
      </w:r>
      <w:r>
        <w:rPr>
          <w:sz w:val="22"/>
        </w:rPr>
        <w:t xml:space="preserve"> 1° - Para cada elemento de despesa corresponde um suprimento individual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§ 2° - A solicitação de suprimento será feita através do formulário Anexo 1, denominado “Solicitação de Suprimento Individual”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Art. 7° - Não será concedido suprimento individual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 – a responsável por dois suprimentos pendentes de prestação de contas, ou em alcance;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I – nas despesas cuja licitação não possa ser dispensad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Art. 8° - Os pagamentos de despesas através do sistema de suprimento individual são de aprovação indelegável do Presidente da Câmar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Art. 9° - O prazo máximo para prestação de contas será de 60 (sessenta) dias a contar da data de liberação do suprimento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§ 1° - A importância aplicada até 31 de dezembro será comprovada até 15 de janeiro do exercício seguinte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§ 2° - Proceder-se-á tomada de contas se o servidor responsável não fizer a devida prestação de contas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§ 3° - Quando impugnada a prestação de contas, parcial ou totalmente, deverá a autoridade ordenadora de despesas determinar imediatas providências administrativas para apuração das responsabilidades e imposição da penalidades cabíveis, bem como promover a tomada de contas para julgamento do Tribunal de Contas, na forma do Art. 71 da Constituição Federal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Art. 10 – Na hipótese do não cumprimento do prazo do artigo anterior, o responsável pelo suprimento ficará sujeito ao pagamento de multas abaixo estipuladas: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 – até 10 (dez) dias de atraso: 25%;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I – de 11 (onze) a 20 (vinte) dias de atraso: 50%;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II – de 21 (vinte e um) a 30 (trinta) dias de atraso: 100%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§ 1° - os percentuais acima aplicam-se sobre o montante recebido em espécie e não pagas no destino pelo servidor.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§ 2° - considerar-se-á em alcance, o servidor que ultrapassar o prazo máximo referido no inciso III do “caput” deste artigo, sem prejuízo das penalidades pecuniárias apliáveis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Art. 11 – No caso da prestação de contas ser entregue fora do prazo, o responsável pelo suprimento anexará a respectiva quitação da receita comprobatória do recolhimento ao Tesouro Municipal da multa estipulada no parágrafo anterior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  <w:t>Parágrafo Único – A prestação de contas só se considerará efetuada quando a respectiva documentação estiver complet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Art. 12 – A prestação de contas de suprimento individual será encaminhada ao setor de contabilidade da Câmara de Vereadores, acompanhada dos seguintes documentos: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 – quitação correspondente ao recolhimento de Tributos, se for o caso;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I – balancetes demonstrativos dos recursos recebidos e de sua aplicação;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II – quitação de recolhimento de multa, se for o caso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Art. 13 – Os documentos de comprovação de despesas sob regime de Suprimento Individual, obedecidas as normas de liquidação, deverão: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 – ser emitidos em data não anterior ao empenho do suprimento, em nome da Câmara Municipal de Vereadores de Santa Cruz do Capibaribe;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I – ter os recibos firmados pelo credor ou procurador legalmente habilitado, em nome do servidor responsável pelo suprimento;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II – conter anotação dos documentos de identidade e do CPF, quando se tratando de Pessoa Física;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V – serem visados pelo titular da Unidade Orçamentári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Art. 14 – O Presidente indicará, através de portaria no máximo 3 (três) servidores para ficarem habilitados a receberem suprimento individual na Câmara Municipal de Vereadores de Santa Cruz do Capibaribe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Art. 15 – A anulação do suprimento individual se processará no setor de contabilidade após apresentação da quitação relativa ao recolhimento integral da importância recebid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Art. 16 – Impugnada a Prestação de Contas pelo setor de contabilidade, esta determinará ao responsável a sua imediata regularização, sob pena de ser apurada a responsabilidade do encarregado pelo suprimento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Art. 17 – Os documentos relativos à comprovação das despesas serão arquivados no lugar próprio do setor de contabilidade da Câmara de Vereadores, onde ficarão a disposição das autoridades responsáveis pelo acompanhamento administrativo e fiscalização, bem como do TRIBUNAL DE CONTAS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Art. 18 – Toda despesa realizada deverá ser imediatamente comprovada perante ao setor de contabilidade, mediante a apresentação dos seguintes documentos: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 – via própria da nota de empenho ordem de pagamento, em que foi exarado o “pague-se” do ordenador de despesa;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I – notas fiscais ou documentos equivalentes, contendo declaração do recebimento do material ou serviço, bem como anotação de que a respectiva despesa foi paga;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II – recibo em nome do servidor responsável por suprimento individual, através de documento em apenso;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V – documento aceito pela legislação tributária Federal, Estadual ou Municipal, como equivalente à nota fiscal que possa ser emitido em substituição à mesm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Parágrafo Único – Quando o credor for analfabeto ou fisicamente impedido de assinar, será permitida a apresentação de documento com assinatura a rogo e de duas testemunhas, sendo no caso, obrigatório a anotação dos documentos de identidade do credor, do responsável pela assinatura e das testemunhas, assim como a impressão digital do polegar direito do analfabeto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Art. 19 – O suprimento será considerado despesa efetivamente realizada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Art. 20 – Constitui anexos integrantes do presente decreto os formulários: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 – modelo de requisição de suprimento individual;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I – prestação de contas;</w:t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III – relação de documentos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 </w:t>
      </w:r>
      <w:r>
        <w:rPr>
          <w:rFonts w:cs="Arial"/>
          <w:sz w:val="22"/>
        </w:rPr>
        <w:t>Parágrafo Único – Os incisos I a III do caput deste artigo constituem os anexos 1 a 3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</w:rPr>
        <w:t>Art. 21 – Casos omissos serão resolvidos com base nas disposições da Lei Federal n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/>
          <w:sz w:val="22"/>
        </w:rPr>
        <w:t xml:space="preserve"> 4.320/64 e da Lei Estadual n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/>
          <w:sz w:val="22"/>
        </w:rPr>
        <w:t xml:space="preserve"> 7.741/78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Art. 22 – Esta Resolução entra em vigor na data de sua publicação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jc w:val="both"/>
        <w:rPr>
          <w:rFonts w:cs="Arial"/>
          <w:sz w:val="22"/>
        </w:rPr>
      </w:pPr>
      <w:r>
        <w:rPr>
          <w:rFonts w:cs="Arial"/>
          <w:sz w:val="22"/>
        </w:rPr>
        <w:t>Art. 23 – Revogam-se as disposições em contrário.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  <w:t>Sala das Sessões, 27 de junho de 2003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ilda Barbosa de Moraes Mena.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Presidente.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Cloves Gonçalves Dias.                               Antonio Ramos de Moura.</w:t>
      </w:r>
    </w:p>
    <w:p>
      <w:pPr>
        <w:pStyle w:val="Normal"/>
        <w:jc w:val="both"/>
        <w:rPr/>
      </w:pPr>
      <w:r>
        <w:rPr>
          <w:rFonts w:eastAsia="Arial" w:cs="Arial"/>
          <w:b/>
          <w:sz w:val="20"/>
        </w:rPr>
        <w:t xml:space="preserve">                      </w:t>
      </w:r>
      <w:r>
        <w:rPr>
          <w:rFonts w:cs="Arial"/>
          <w:b/>
          <w:sz w:val="20"/>
        </w:rPr>
        <w:t>1</w:t>
      </w:r>
      <w:r>
        <w:rPr>
          <w:rFonts w:eastAsia="Symbol" w:cs="Symbol" w:ascii="Symbol" w:hAnsi="Symbol"/>
          <w:b/>
          <w:sz w:val="20"/>
        </w:rPr>
        <w:t></w:t>
      </w:r>
      <w:r>
        <w:rPr>
          <w:rFonts w:cs="Arial"/>
          <w:b/>
          <w:sz w:val="20"/>
        </w:rPr>
        <w:t xml:space="preserve"> Secretário.                                                  2</w:t>
      </w:r>
      <w:r>
        <w:rPr>
          <w:rFonts w:eastAsia="Symbol" w:cs="Symbol" w:ascii="Symbol" w:hAnsi="Symbol"/>
          <w:b/>
          <w:sz w:val="20"/>
        </w:rPr>
        <w:t></w:t>
      </w:r>
      <w:r>
        <w:rPr>
          <w:rFonts w:cs="Arial"/>
          <w:b/>
          <w:sz w:val="20"/>
        </w:rPr>
        <w:t xml:space="preserve"> Secretário.</w:t>
      </w:r>
    </w:p>
    <w:p>
      <w:pPr>
        <w:pStyle w:val="Normal"/>
        <w:ind w:firstLine="1134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 w:val="false"/>
          <w:sz w:val="20"/>
        </w:rPr>
      </w:pPr>
      <w:r>
        <w:rPr>
          <w:rFonts w:cs="Arial"/>
          <w:b/>
          <w:bCs w:val="false"/>
          <w:sz w:val="20"/>
        </w:rPr>
        <w:t>José Manoel da Silva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b/>
          <w:bCs w:val="false"/>
          <w:sz w:val="20"/>
        </w:rPr>
        <w:t>Vice-Presidente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sectPr>
      <w:type w:val="nextPage"/>
      <w:pgSz w:w="12240" w:h="15840"/>
      <w:pgMar w:left="1701" w:right="1701" w:gutter="0" w:header="0" w:top="287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1:33:00Z</dcterms:created>
  <dc:creator>Camara Municipal</dc:creator>
  <dc:description/>
  <dc:language>en-US</dc:language>
  <cp:lastModifiedBy>Camara Municipal</cp:lastModifiedBy>
  <dcterms:modified xsi:type="dcterms:W3CDTF">2003-07-21T11:34:00Z</dcterms:modified>
  <cp:revision>3</cp:revision>
  <dc:subject/>
  <dc:title>RESOLUÇÃO N°  /2003</dc:title>
</cp:coreProperties>
</file>