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 Nº 1.404/200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040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EMENTA: </w:t>
      </w:r>
      <w:r>
        <w:rPr>
          <w:rFonts w:cs="Arial" w:ascii="Arial" w:hAnsi="Arial"/>
          <w:sz w:val="22"/>
        </w:rPr>
        <w:t>“Proíbe a venda de fogos de artifícios, a menores de 18 (dezoito) anos em estabelecimentos que especifica e dá outras providências.”</w:t>
      </w:r>
    </w:p>
    <w:p>
      <w:pPr>
        <w:pStyle w:val="Normal"/>
        <w:ind w:left="504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</w:rPr>
        <w:t>A MESA DIRETORA DA CÂMARA MUNICIPAL DE VEREADORES DE SANTA CRUZ DO CAPIBARIBE</w:t>
      </w:r>
      <w:r>
        <w:rPr>
          <w:rFonts w:cs="Arial" w:ascii="Arial" w:hAnsi="Arial"/>
          <w:sz w:val="22"/>
        </w:rPr>
        <w:t xml:space="preserve">, Estado de Pernambuco, </w:t>
      </w:r>
      <w:r>
        <w:rPr>
          <w:rFonts w:cs="Arial" w:ascii="Arial" w:hAnsi="Arial"/>
          <w:b/>
          <w:sz w:val="22"/>
        </w:rPr>
        <w:t>faz saber</w:t>
      </w:r>
      <w:r>
        <w:rPr>
          <w:rFonts w:cs="Arial" w:ascii="Arial" w:hAnsi="Arial"/>
          <w:sz w:val="22"/>
        </w:rPr>
        <w:t xml:space="preserve">, em conformidade com o que determina a Lei Orgânica, em conformidade com o Regimento Interno, que a Câmara de Vereadores aprovou e a Presidência promulga a seguinte </w:t>
      </w:r>
      <w:r>
        <w:rPr>
          <w:rFonts w:cs="Arial" w:ascii="Arial" w:hAnsi="Arial"/>
          <w:b/>
          <w:sz w:val="22"/>
        </w:rPr>
        <w:t xml:space="preserve">Lei, </w:t>
      </w:r>
      <w:r>
        <w:rPr>
          <w:rFonts w:cs="Arial" w:ascii="Arial" w:hAnsi="Arial"/>
          <w:bCs/>
          <w:sz w:val="22"/>
        </w:rPr>
        <w:t>gerada a partir do Projeto de Lei n° 016/2003 apresentado pelo Poder Legislativo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Corpodetexto2"/>
        <w:rPr/>
      </w:pPr>
      <w:r>
        <w:rPr/>
        <w:t>Art.1º.- Fica proibida a venda de fogos de artifícios a menores de 18 (dezoito) anos em mercearias, supermercados, eventos beneficentes e em quaisquer outros tipos de estabelecimentos ou locais que comercializem esses produtos ou venham esporadicamente a fazê-l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ágrafo Único - Os estabelecimentos a que se alude o Art1º. deste  Projeto deverão afixar aviso em local estratégico que facilite sua visualização ao público com os seguintes dizere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ISO AO PÚBL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É EXPRESSAMENTE PROIBIDA A VENDA DE FOGOS DE ARTIFÍCIOS A MENORES DE 18 ANOS NESTE LOCAL”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2º.- Aos infratores aplicar-se-ão as seguintes sanções, nesta seqüência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vertênc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</w:rPr>
        <w:t>multa de 05(cinco) Unidades Fiscais Municipal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spensão das atividades do estabelecimento por cinco dia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ncelamento da licença e encerramento das atividades do estabelecimento.</w:t>
      </w:r>
    </w:p>
    <w:p>
      <w:pPr>
        <w:pStyle w:val="Normal"/>
        <w:ind w:left="6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arágrafo Único - Quando se tratar de comercialização de forma esporádica em locais que não sejam estabelecimentos comerciais, aplicar-se-á somente a pena de multa no valor de </w:t>
      </w:r>
      <w:r>
        <w:rPr>
          <w:rFonts w:cs="Arial" w:ascii="Arial" w:hAnsi="Arial"/>
          <w:b/>
          <w:bCs/>
          <w:sz w:val="22"/>
        </w:rPr>
        <w:t>10(dez) Unidades Fiscais Municipal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 3º. Fica o executivo municipal autorizado a determinar locais para venda de fogos de artifíc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4º. Esta Lei será regulamentada pelo Poder Executivo no prazo de 60(sessenta) dias, contados de sua publicaçã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6º. Esta Lei entra em vigor na data de sua publicação, revogando-se as disposições em contrári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a das Sessões, 06 de junho de 200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ILDA BARBOSA DE MORAES MEN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Presidente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  <w:sz w:val="22"/>
        </w:rPr>
      </w:pPr>
      <w:r>
        <w:rPr>
          <w:rFonts w:cs="Arial"/>
          <w:sz w:val="22"/>
        </w:rPr>
        <w:t>CLÓVES GONÇALVES DIAS</w:t>
        <w:tab/>
        <w:t xml:space="preserve">          ANTÔNIO RAMOS DE MOU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cs="Arial"/>
          <w:sz w:val="22"/>
        </w:rPr>
      </w:pPr>
      <w:r>
        <w:rPr>
          <w:rFonts w:cs="Arial"/>
          <w:sz w:val="22"/>
        </w:rPr>
        <w:t>JOSÉ MANOEL DA SILVA</w:t>
      </w:r>
    </w:p>
    <w:p>
      <w:pPr>
        <w:pStyle w:val="TextBody"/>
        <w:ind w:left="1800" w:hanging="180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Vice-presidente -</w:t>
      </w:r>
    </w:p>
    <w:sectPr>
      <w:type w:val="nextPage"/>
      <w:pgSz w:w="12240" w:h="20160"/>
      <w:pgMar w:left="1622" w:right="1440" w:gutter="0" w:header="0" w:top="32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320"/>
        </w:tabs>
        <w:ind w:left="13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3:48:00Z</dcterms:created>
  <dc:creator>PSL INFO</dc:creator>
  <dc:description/>
  <dc:language>en-US</dc:language>
  <cp:lastModifiedBy>Camara Municipal</cp:lastModifiedBy>
  <cp:lastPrinted>2003-06-06T10:53:00Z</cp:lastPrinted>
  <dcterms:modified xsi:type="dcterms:W3CDTF">2003-06-06T14:13:00Z</dcterms:modified>
  <cp:revision>8</cp:revision>
  <dc:subject/>
  <dc:title>PROJETO DE LEI Nº-------/2003</dc:title>
</cp:coreProperties>
</file>