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LEI Nº 1.413/2003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5529" w:hanging="1418"/>
        <w:rPr/>
      </w:pPr>
      <w:r>
        <w:rPr>
          <w:rFonts w:cs="Arial" w:ascii="Arial" w:hAnsi="Arial"/>
          <w:b/>
          <w:sz w:val="26"/>
        </w:rPr>
        <w:t>EMENTA:</w:t>
      </w:r>
      <w:r>
        <w:rPr>
          <w:rFonts w:cs="Arial" w:ascii="Arial" w:hAnsi="Arial"/>
          <w:sz w:val="26"/>
        </w:rPr>
        <w:t xml:space="preserve">    Cria o Conselho de Cultura,</w:t>
      </w:r>
    </w:p>
    <w:p>
      <w:pPr>
        <w:pStyle w:val="Heading3"/>
        <w:ind w:left="5529" w:right="-567" w:hanging="1418"/>
        <w:rPr/>
      </w:pPr>
      <w:r>
        <w:rPr/>
        <w:t>Desporto e Lazer e dá outras providê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  </w:t>
      </w:r>
      <w:r>
        <w:rPr/>
        <w:t xml:space="preserve">A MESA DIRETORA DA CÂMARA MUNICIPAL DE VEREADORES DE SANTA CRUZ DO CAPIBARIBE, ESTADO DE PERNAMBUCO, no uso das suas atribuições legais,  faz saber que o Poder Legislativo  aprovou a seguinte lei, gerada a partir do Projeto de Lei 002/2003 - Legislativo: 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Art. 1</w:t>
      </w:r>
      <w:r>
        <w:rPr>
          <w:rFonts w:cs="Arial" w:ascii="Arial" w:hAnsi="Arial"/>
          <w:sz w:val="26"/>
        </w:rPr>
        <w:t>º - Fica criado o Conselho Municipal de Cultura, Desporto e Lazer do Município de Santa Cruz do Capibaribe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Art. 2</w:t>
      </w:r>
      <w:r>
        <w:rPr>
          <w:rFonts w:cs="Arial" w:ascii="Arial" w:hAnsi="Arial"/>
          <w:sz w:val="26"/>
        </w:rPr>
        <w:t>º - O regimento interno do Conselho será elaborado no prazo máximo de 01 (um) mês da sua instalaçã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Art. 3º</w:t>
      </w:r>
      <w:r>
        <w:rPr>
          <w:rFonts w:cs="Arial" w:ascii="Arial" w:hAnsi="Arial"/>
          <w:sz w:val="26"/>
        </w:rPr>
        <w:t xml:space="preserve"> - O Conselho tem como objetivos fiscalizar, criar, promover, aprovar e viabilizar os projetos de cultura, desporto e lazer no Município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Art. 4</w:t>
      </w:r>
      <w:r>
        <w:rPr>
          <w:rFonts w:cs="Arial" w:ascii="Arial" w:hAnsi="Arial"/>
          <w:sz w:val="26"/>
        </w:rPr>
        <w:t>º - O Conselho será composto por: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1 (um) representante do poder Legislativo, mais 01 (um) suplent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1 (um) representantes do Gabinete do Prefeito, mais 01 (um) suplent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1 (um) representantes da secretaria de finanças, mais 01 (um) suplent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1 (um) representantes da secretaria de Educação, Cultura e esportes, mais 01 (um) suplent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1 (um) representantes da secretaria de indústria e comércio, mais 01 (um) suplent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1 (um) representantes da secretaria de desenvolvimento social, mais 01 (um) suplente;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06 (seis) representantes da Sociedade Civil Organizada, mais 06 (seis) suplentes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Parágrafo 1º</w:t>
      </w:r>
      <w:r>
        <w:rPr>
          <w:rFonts w:cs="Arial" w:ascii="Arial" w:hAnsi="Arial"/>
          <w:sz w:val="26"/>
        </w:rPr>
        <w:t xml:space="preserve"> - Os representantes da Sociedade Civil Organizada, legalmente constituída e envolvidas diretamente com cultura e desporto serão eleitos dentre os postulantes as vagas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Art. 5º</w:t>
      </w:r>
      <w:r>
        <w:rPr>
          <w:rFonts w:cs="Arial" w:ascii="Arial" w:hAnsi="Arial"/>
          <w:sz w:val="26"/>
        </w:rPr>
        <w:t xml:space="preserve"> - O Conselho terá a responsabilidade de criar e descobrir espaços públicos alternativos para promoção da cultura, desporto e lazer do município, bem como capacitação técnica de seus agentes.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Art. 6</w:t>
      </w:r>
      <w:r>
        <w:rPr>
          <w:rFonts w:cs="Arial" w:ascii="Arial" w:hAnsi="Arial"/>
          <w:sz w:val="26"/>
        </w:rPr>
        <w:t>º - Esta lei entra em vigor na data de sua publicação, revogando-se as disposições em contrári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Santa Cruz do Capibaribe, 27 de junho de 2003.</w:t>
      </w:r>
    </w:p>
    <w:p>
      <w:pPr>
        <w:pStyle w:val="Norma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ILDA BARBOSA DE MORAES MEN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esidente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/>
      </w:pPr>
      <w:r>
        <w:rPr/>
        <w:t>- Vice-presidente 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00" w:h="17861"/>
      <w:pgMar w:left="1701" w:right="15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29" w:hanging="1134"/>
      <w:outlineLvl w:val="2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3-2001-PL-JOSÉ AFRÂNIO-CRIA CONSELHO DE CULTURA, DESPORTO E LAZE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2:34:00Z</dcterms:created>
  <dc:creator>Carlos Alberto F da Silva</dc:creator>
  <dc:description>A REGIONALIZAÇÃO É UM ERRO COLOSSAL!</dc:description>
  <dc:language>en-US</dc:language>
  <cp:lastModifiedBy>Camara Municipal</cp:lastModifiedBy>
  <cp:lastPrinted>2003-07-04T09:37:00Z</cp:lastPrinted>
  <dcterms:modified xsi:type="dcterms:W3CDTF">2003-07-04T12:56:00Z</dcterms:modified>
  <cp:revision>6</cp:revision>
  <dc:subject>JOÃO JARDIM x8?! PORRA! DIA 8 VOTA NÃO!</dc:subject>
  <dc:title>Proposta de Criação do Municipal de Cultura</dc:title>
</cp:coreProperties>
</file>